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. do zapytania ofertowego 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nazwa Zamawiającego 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</w:rPr>
        <w:t>Adres/siedziba wykonawcy 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P ...............................................REGON 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rachunku bankowego 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a   cenę netto:    ................................................zł</w:t>
      </w:r>
    </w:p>
    <w:p>
      <w:pPr>
        <w:pStyle w:val="Normal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datek VAT: ............................................. zł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cenę brutto:     ............................................. zł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uję wykonanie zamówienia na następujących warunkach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</w:rPr>
        <w:t>koszty eksploatacji ............nie dotyczy.........................................................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</w:rPr>
        <w:t>termin wykonania zamówienia 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</w:rPr>
        <w:t>parametry techniczne        ...nie dotyczy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</w:rPr>
        <w:t>funkcjonalność .......nie dotyczy………………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rmin płatności 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</w:rPr>
        <w:t>warunki gwarancji ...…nie dotyczy……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 warunki realizacji zamówienia 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świadczam, ze zapoznałem się z opisem przedmiotu zamówienia i zobowiązuje się go wykonać na wyżej wskazanych warunkach. Oświadczam , że dysponuję potencjałem technicznym i osobami zdolnymi do wykonania zamówienia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łączniki: 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..)  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                                                    ……………………………………..</w:t>
      </w:r>
    </w:p>
    <w:p>
      <w:pPr>
        <w:pStyle w:val="Normal"/>
        <w:widowControl w:val="false"/>
        <w:spacing w:lineRule="auto" w:line="360"/>
        <w:ind w:left="400" w:hanging="40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(miejscowość)      (data)                                     (podpis i pieczątka Wykonawcy lub osoby upoważnionej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0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sz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404040"/>
      <w:sz w:val="24"/>
      <w:szCs w:val="24"/>
    </w:rPr>
  </w:style>
  <w:style w:type="character" w:styleId="CytatZnak1">
    <w:name w:val="Cytat Znak1"/>
    <w:qFormat/>
    <w:rPr>
      <w:i/>
      <w:iCs/>
      <w:color w:val="000000"/>
      <w:sz w:val="24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Znak">
    <w:name w:val=" Znak"/>
    <w:basedOn w:val="Normal"/>
    <w:qFormat/>
    <w:pPr/>
    <w:rPr/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54:00Z</dcterms:created>
  <dc:creator>tciapala</dc:creator>
  <dc:description/>
  <cp:keywords/>
  <dc:language>en-US</dc:language>
  <cp:lastModifiedBy>Piotr Skitał</cp:lastModifiedBy>
  <cp:lastPrinted>2019-03-13T12:56:00Z</cp:lastPrinted>
  <dcterms:modified xsi:type="dcterms:W3CDTF">2025-03-05T08:54:00Z</dcterms:modified>
  <cp:revision>2</cp:revision>
  <dc:subject/>
  <dc:title>Zał</dc:title>
</cp:coreProperties>
</file>