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URMISTRZ MIASTA ŁAŃCUTA                                          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ul. Plac Sobieskiego 18</w:t>
        <w:tab/>
        <w:t xml:space="preserve">                                                                  Łańcut, dnia 23.11.20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7-100 ŁAŃCU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K.271.23.201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64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64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tyczy: Postępowanie o udzielenie zamówienia publicznego na zakup energii elektrycznej  dla Miasta Łańcuta dla potrzeb oświetlenia dróg, terenów otwartych, budynków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formuję, że w toku prowadzonego postępowania o udzielenie zamówienia publicznego na zakup energii elektrycznej  dla Miasta Łańcuta dla potrzeb oświetlenia dróg, terenów otwartych, budynków złożone zostały zapytania, na które Zamawiający udzieli odpowiedzi w terminie późniejs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zmianie ulega specyfikacja istotnych warunków zamówienia w zakresie terminu składania i otwarcia ofe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złożyć w terminie do dnia 27 listopada 2015 r. godz. 8:30. Otwarcie nastąpi w tym samym dniu o godz. 9:00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  <w:gridCol w:w="2759"/>
      </w:tblGrid>
      <w:tr>
        <w:trPr>
          <w:trHeight w:val="563" w:hRule="atLeast"/>
        </w:trPr>
        <w:tc>
          <w:tcPr>
            <w:tcW w:w="6419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ismo przygotował: Tomasz Ciąpała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ydział Gospodarki Komunalnej, Inwestycji i Zamówień Publicznych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el. +48 17 249 04 22</w:t>
            </w:r>
          </w:p>
          <w:p>
            <w:pPr>
              <w:pStyle w:val="Foo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.mail: zamowienia@um-lancut.pl</w:t>
            </w:r>
          </w:p>
        </w:tc>
      </w:tr>
    </w:tbl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p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46:00Z</dcterms:created>
  <dc:creator>Tomasz Ciąpała</dc:creator>
  <dc:description/>
  <cp:keywords/>
  <dc:language>en-US</dc:language>
  <cp:lastModifiedBy>bdubiel</cp:lastModifiedBy>
  <cp:lastPrinted>2015-11-24T10:15:00Z</cp:lastPrinted>
  <dcterms:modified xsi:type="dcterms:W3CDTF">2015-11-24T13:46:00Z</dcterms:modified>
  <cp:revision>2</cp:revision>
  <dc:subject/>
  <dc:title/>
</cp:coreProperties>
</file>