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BURMISTRZ MIASTA ŁAŃCUTA                                          </w:t>
      </w:r>
    </w:p>
    <w:p>
      <w:pPr>
        <w:pStyle w:val="Head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ul. Plac Sobieskiego 18</w:t>
        <w:tab/>
        <w:t xml:space="preserve">                                                                  Łańcut, dnia 24.11.20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37-100 ŁAŃCU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K.271.23.201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5664" w:firstLine="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5664" w:firstLine="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 Postępowanie o udzielenie zamówienia publicznego na zakup energii elektrycznej  dla Miasta Łańcuta dla potrzeb oświetlenia dróg, terenów otwartych, budynków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uję, że w toku prowadzonego postępowania o udzielenie zamówienia publicznego na zakup energii elektrycznej  dla Miasta Łańcuta dla potrzeb oświetlenia dróg, terenów otwartych, budynków złożone zostały zapytania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1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simy o wskazanie zużycia energii elektrycznej w poszczególnych punktach poboru energii, Zamawiający </w:t>
        <w:br/>
        <w:t>nie podał zużycia w załączniku nr 5 do SIWZ, również pozostałych dokumentach związanych z niniejszym postępowaniem brak takich danych. Informujemy iż brak informacji o zużyciu energii elektrycznej uniemożliwia przygotowanie wyceny oraz złożenia oferty.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użycie w 2014 r.: C 12 b – 965 000,00 kWh</w:t>
        <w:tab/>
        <w:t>C 11 – 15 000,00 kWh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2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 Zamawiający jest w stanie podać zużycie w poszczególnych taryfach w rozbiciu na miesiące roku kalendarzowego. Powyższe posłuży do dokonania dokładniejszej kalkulacji oferty.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.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ytanie 3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Prosimy o informację czy obiekty dotyczące oświetlenia ulicznego są sterowane zegarami zmierzchowymi lub analogicznymi urządzeniami sterującymi? </w:t>
      </w:r>
      <w:r>
        <w:rPr>
          <w:rFonts w:cs="Times New Roman" w:ascii="Times New Roman" w:hAnsi="Times New Roman"/>
          <w:sz w:val="20"/>
          <w:szCs w:val="20"/>
        </w:rPr>
        <w:t xml:space="preserve">A więc czy wszystkie odbiorniki oświetleniowe są o stałym poborze mocy i są sterowane w sposób wymuszający załączanie i wyłączanie wszystkich odbiorników, skorelowany </w:t>
        <w:br/>
        <w:t xml:space="preserve">z astronomicznym czasem zachodów i wschodów słońca. 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rządzeniami sterującymi wymuszającymi załączanie i wyłączanie wszystkich odbiorników, skorelowane </w:t>
        <w:br/>
        <w:t>z astronomicznym czasem zachodu i wschodu słońca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4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simy o wskazanie informacji, czy dane PPE oświetleniowe są przez OSD (Operatora Sieci Dystrybucyjnej ) rozliczane wg. rzeczywistego profilu zużycia, czy według profilu zgodnego z Instrukcją Ruchu i Eksploatacji Sieci Dystrybucyjnej OSD? 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liczenie wg rzeczywistego profilu zużycia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5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. Zał. Nr 5 do SIWZ -Wnosimy o dodanie w wykazie ppe kolumn , w których Zamawiający określi zużycia odpowiednio w I , II i III strefie dla grup dwu- i trójstrefowych . Powyższy wykaz posłuży wykonawcom do kalkulacji swoich ofert i winien zawierać możliwie najdokładniejsze dane. W związku z powyższym niniejsze zestawienie nie może posłużyć Wykonawcy do przygotowania dokładnej kalkulacji oferty. Informacja o zużyciach w poszczególnych strefach oraz uwzględnienie profili  obiektów ma decydujący wpływ na ceny ofert. Tym samym jeśli Zamawiający chce  uzyskać najkorzystniejsze ceny musi udostępnić Wykonawcy podział na strefy w grupach wielostrefowych (najlepiej w rozbiciu na miesiące roku kalendarzowego ) oddzielnie dla oświetlenia i oddzielnie dla pozostałych obiektów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is pozostaje bez zmian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6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zapisu par.4 ust.1a umowy. Informujemy, iż Wykonawca nie dokonuje uzgodnień z OSD w zakresie przeprowadzania procesu zmiany sprzedawcy, a opiera się jedynie na danych udostępnionych przez klienta. Wnosimy o zmodyfikowanie zapisu. Umowa o świadczenie usług dystrybucji zawierana jest na warunkach dotychczasowej umowy kompleksowej w zakresie warunków technicznych świadczenia usług dystrybucji. Wnosimy o usunięcie zwrotu „uzgodnień”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nie dotyczy projektu umowy, brak zapisu o wskazanej treści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7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zapisu par. 4 ust. 1b umowy. Informujemy, że Wykonawcy mogą reprezentować Zmawiającego jedynie w kwestii zawierania nowych umów dystrybucyjnych na mocy udzielonego pełnomocnictwa. Sprzedawcy nie reprezentują natomiast Zamawiającego w sprawach dotyczących  zawierania aneksów czy  dokonywania zmian w umowach dystrybucyjnych a także innych czynności przed  OSD w przypadku posiadania przez Zamawiającego rozdzielonych umów na sprzedaż i dystrybucję energii elektrycznej. Wnosimy o modyfikację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nie dotyczy projektu umowy, brak zapisu o wskazanej treści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8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zapisu par. 8 ust. 3 umowy. Wnioskujemy o zmianę treści poprzez wyłączenie rygoru zachowania formy pisemnej oraz informowania i negocjowania cen  w przypadku zmiany stawek ofertowych, spowodowanych zmianą stawki podatku VAT lub podatku akcyzowego. Przedmiotowa zmiana ma obowiązywać od dnia wejścia w życie stosownego aktu prawnego regulującego stawki podatkowe, bez konieczności zawierania aneksów do umowy oraz bez możliwości jej zakwestionowania przez Zamawiającego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nie dotyczy projektu umowy, brak zapisu o wskazanej treści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9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formujemy, że systemy rozliczeniowe stosowane przez sprzedawców energii elektrycznej umożliwiają dokonywania rozliczeń jedynie na podstawie cen jednostkowych netto, która następnie jest powiększana o należny podatek Vat. Wobec powyższego nie ma możliwości, aby rozliczenia były dokonywane na podstawie cen jednostkowych brutto. Jest to o tyle istotne, że końcowe rozliczenia przy stosowaniu cen netto i brutto nie zawsze są tożsame ze względu na zaokrąglenia wartości określonych groszowo. Tym samym mogą pojawiać się minimalne różnice pomiędzy kwotą obejmującą rozliczenie dokonywane przez sprzedawców energii elektrycznej, a zapisami obejmującymi par. 8 ust. 1, par. 8 ust. 6 i  par. 9 ust. 1. Zwracamy się z zapytaniem, czy Zamawiający jest świadomy tego, iż proces rozliczania będzie wyglądał tak jak zostało to opisane na wstępie? Wnosimy </w:t>
        <w:br/>
        <w:t>o zmodyfikowanie zapisów par 8 ust 1 poprzez zastąpienie zwrotu „brutto” słowem „netto”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nie dotyczy projektu umowy, brak zapisu o wskazanej treści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10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nosimy  o rozważenie kwestii usunięcia wszelkich zapisów z treści umowy odnoszących się do zapłaty kar przez Wykonawcę, ponieważ wpływają one niekorzystnie na wartość oferty jaką Wykonawcy składają w prowadzonym postępowaniu, z uwagi na konieczność kalkulowanie jej w taki sposób aby uwzględniła ewentualne ryzyko zapłaty powyższych kar przez Wykonawcę. Należy wobec tego uznać, iż zapis par. 15 negatywnie wpływa na interes Zamawiającego, a co za tym idzie prowadzone przez niego finanse publiczne. 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ak w treści umowy paragrafu 15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11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 Zamawiający dopuszcza możliwość podpisania umowy drogą korespondencyjną?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k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Pytanie 12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Czy Zamawiający udzieli na pisemny wniosek Wykonawcy w dniu otwarcia ofert informacji z tego procesu, Wykonawcom, którzy nie byli obecni na otwarciu?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y obowiązują do 31.12.2015 r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 aktualnie obowiązujące umowy wymagają wypowiedzenia przez Wykonawcę czy Zamawiający dokona tej czynności we własnym zakresie?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13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 Zamawiający ma zawarte umowy dystrybucyjne na czas nieokreślony, względnie czy Zamawiający zawnioskował już o te umowy, czy może ta kwestia leży w obowiązku Wykonawcy?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zawarta do dnia 31.12.2015 r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14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racamy się z zapytaniem czy Zamawiający udzieli Wykonawcy pełnomocnictwa m.in. do </w:t>
      </w:r>
      <w:r>
        <w:rPr>
          <w:rFonts w:cs="Times New Roman" w:ascii="Times New Roman" w:hAnsi="Times New Roman"/>
          <w:color w:val="000000"/>
          <w:sz w:val="20"/>
          <w:szCs w:val="20"/>
        </w:rPr>
        <w:t>zawarcia Umowy o Świadczenie Usług Dystrybucji, w tym przez złożenie Operatorowi Systemu Dystrybucyjnego wymaganego oświadczenia według wzoru skutkującego zawarciem takiej umowy pomiędzy mocodawcą i Operatorem Systemu Dystrybucyjnego?  Powołane oświadczenie złożone przez pełnomocnika w imieniu mocodawcy zawierać będzie m.in. bezwarunkową zgodę na zawarcie pomiędzy mocodawcą, a Operatorem Systemu Dystrybucyjnego umowy na czas nieoznaczony na warunkach wynikających ze wzoru umowy zamieszczonego na stronie internetowej Operatora Systemu Dystrybucyjnego oraz na warunkach obowiązującej taryfy Operatora Systemu Dystrybucyjnego i Instrukcji Ruchu i Eksploatacji Sieci Dystrybucyjnej jak również w zakresie warunków technicznych świadczenia usługi dystrybucji, grupy taryfowej, okresu rozliczeniowego aby były to warunki dotychczasowe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dpowiedź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nie udzieli pełnomocnictwa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ytanie 15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to jest aktualnym Sprzedawcą energii elektrycznej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</w:t>
      </w:r>
    </w:p>
    <w:p>
      <w:pPr>
        <w:pStyle w:val="Normal"/>
        <w:shd w:fill="FFFFFF" w:val="clear"/>
        <w:suppressAutoHyphens w:val="true"/>
        <w:autoSpaceDE w:val="fals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GE Obrót w Rzeszowie.</w:t>
      </w:r>
    </w:p>
    <w:p>
      <w:pPr>
        <w:pStyle w:val="Normal"/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1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  <w:gridCol w:w="2759"/>
      </w:tblGrid>
      <w:tr>
        <w:trPr>
          <w:trHeight w:val="563" w:hRule="atLeast"/>
        </w:trPr>
        <w:tc>
          <w:tcPr>
            <w:tcW w:w="6419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ismo przygotował: Tomasz Ciąpała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Wydział Gospodarki Komunalnej, Inwestycji i Zamówień Publicznych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el. +48 17 249 04 22</w:t>
            </w:r>
          </w:p>
          <w:p>
            <w:pPr>
              <w:pStyle w:val="Foo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.mail: zamowienia@um-lancut.pl</w:t>
            </w:r>
          </w:p>
        </w:tc>
      </w:tr>
    </w:tbl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rFonts w:ascii="Arial Narrow" w:hAnsi="Arial Narrow" w:cs="Arial Narrow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p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46:00Z</dcterms:created>
  <dc:creator>Tomasz Ciąpała</dc:creator>
  <dc:description/>
  <cp:keywords/>
  <dc:language>en-US</dc:language>
  <cp:lastModifiedBy>bdubiel</cp:lastModifiedBy>
  <cp:lastPrinted>2015-11-24T13:10:00Z</cp:lastPrinted>
  <dcterms:modified xsi:type="dcterms:W3CDTF">2015-11-24T13:46:00Z</dcterms:modified>
  <cp:revision>2</cp:revision>
  <dc:subject/>
  <dc:title/>
</cp:coreProperties>
</file>